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FF6600"/>
          <w:kern w:val="0"/>
          <w:sz w:val="27"/>
          <w:szCs w:val="27"/>
        </w:rPr>
        <w:t>关于加强国情调研成果报送工作的通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15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社科研字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0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号                               签发人：李慎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 </w:t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院属各单位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开展国情调研工作是涉及我院长远发展的一项战略举措，对于坚持正确方向、培养队伍、端正学风具有重要意义。国情调研工作自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06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年全面启动以来，已在全院立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余项不同类型的调研项目和考察活动，取得了一批珍贵的调研资料，完成了大量的调研报告与其他成果。为了全面、集中体现国情调研工作的收获，规范国情调研成果的管理，更好地发挥国情调研的作用，现将有关事项通知如下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一、组织好《要报》国情调研类别成果向中央的报送工作。《要报》国情调研类别成果的选编工作由院国情调研领导小组负责，《要报》编辑部统一编印。各个国情调研项目和国情考察活动在执行过程中了解到的重点、焦点、难点问题，以及相关对策建议，要及时通过项目管理单位向国情调研领导小组办公室（设置在科研局）报送。对于报送工作优秀的单位和个人，予以一定的奖励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二、做好已经完成结项的项目成果报送工作。目前已经办理结项的各项国情调研项目和国情考察活动，请将成果的电子版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0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日前报送科研局相关学部工作室（有涉密内容的不得通过电子邮件发送）。电子版成果样式，须按照《关于中国社会科学院国情调研成果印制样式的规定（试行）》（附件一）的规定制作。成果已公开出版的，另请报送正式出版物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份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三、做好尚未完成结项的项目成果报送工作。正在进行的各项国情调研项目和国情考察活动，在成果完成后，一律按照《关于中国社会科学院国情调研成果印制样式的规定（试行）》（附件一）的要求印制。文本成果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份及电子版一并报送科研局相关学部工作室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四、编纂《中国社会科学院国情调研（考察）报告选编》。《中国社会科学院国情调研（考察）报告选编》由国情调研领导小组按年度或主题选编，公开出版。院属各单位可向国情调研领导小组推荐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种左右已完成的重要国情调研成果，并对该成果的政治方向、学术价值和涉密问题做出鉴定，填报《〈中国社会科学院国情调研（考察）报告选编〉入选推荐表》（附件二）。《推荐表》请于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200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3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日前报送科研局相关学部工作室，同时报送文本成果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份及电子版。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五、出版《中国社会科学院国情调研丛书》。《丛书》主要收录国情调研重大项目、重点项目、交办委托项目的著作类成果，以及部分国情考察活动形成的著作类成果。入选《丛书》的成果，须按照《〈中国社会科学院国情调研丛书〉管理办法（试行）》的规定申报和评审。《〈中国社会科学院国情调研丛书〉管理办法（试行）》和《〈中国社会科学院国情调研丛书〉申请表》请于科研局内网下载。</w:t>
                  </w:r>
                </w:p>
                <w:p>
                  <w:pPr>
                    <w:pStyle w:val="Normal"/>
                    <w:widowControl/>
                    <w:spacing w:lineRule="auto" w:line="360"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附件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、《关于中国社会科学院国情调研成果印制样式的规定（试行）》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>    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、《〈中国社会科学院国情调研（考察）报告选编〉入选推荐表》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br/>
                    <w:t> </w:t>
                    <w:br/>
                    <w:t xml:space="preserve">                                     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中国社会科学院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br/>
                    <w:t xml:space="preserve">                                     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二○○八年九月二日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42:00Z</dcterms:created>
  <dc:creator>panrixia</dc:creator>
  <dc:description/>
  <cp:keywords/>
  <dc:language>en-US</dc:language>
  <cp:lastModifiedBy>panrixia</cp:lastModifiedBy>
  <dcterms:modified xsi:type="dcterms:W3CDTF">2008-11-13T07:43:00Z</dcterms:modified>
  <cp:revision>1</cp:revision>
  <dc:subject/>
  <dc:title>关于加强国情调研成果报送工作的通知</dc:title>
</cp:coreProperties>
</file>