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>
          <w:trHeight w:val="1170" w:hRule="atLeast"/>
        </w:trPr>
        <w:tc>
          <w:tcPr>
            <w:tcW w:w="11400" w:type="dxa"/>
            <w:tcBorders/>
          </w:tcPr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7"/>
              <w:gridCol w:w="3068"/>
              <w:gridCol w:w="5265"/>
            </w:tblGrid>
            <w:tr>
              <w:trPr>
                <w:trHeight w:val="23" w:hRule="atLeast"/>
              </w:trPr>
              <w:tc>
                <w:tcPr>
                  <w:tcW w:w="30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833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"/>
                    </w:rPr>
                  </w:r>
                </w:p>
              </w:tc>
            </w:tr>
            <w:tr>
              <w:trPr/>
              <w:tc>
                <w:tcPr>
                  <w:tcW w:w="30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52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right"/>
                    <w:rPr>
                      <w:rFonts w:ascii="宋体;SimSun" w:hAnsi="宋体;SimSun" w:cs="宋体;SimSun"/>
                      <w:color w:val="FFFFF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FFFF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vanish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vanish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6600"/>
                <w:kern w:val="0"/>
                <w:sz w:val="27"/>
                <w:szCs w:val="27"/>
              </w:rPr>
              <w:t>关于印发《中国社会科学院交办委托课题管理办法（修订）》的通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vanish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80"/>
              <w:gridCol w:w="420"/>
            </w:tblGrid>
            <w:tr>
              <w:trPr/>
              <w:tc>
                <w:tcPr>
                  <w:tcW w:w="1098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0980"/>
                  </w:tblGrid>
                  <w:tr>
                    <w:trPr/>
                    <w:tc>
                      <w:tcPr>
                        <w:tcW w:w="10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社科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0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）研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7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号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 xml:space="preserve">                                      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签发人：李汉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> </w:t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院属各单位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《中国社会科学院交办委托课题管理办法（修订）》，已经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0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日院长办公会议审议通过。现予以印发，请遵照执行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>    200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9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日施行的《中国社会科学院交办委托课题管理办法》（〔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0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〕社科研字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号）停止执行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  </w:t>
                          <w:br/>
                          <w:t xml:space="preserve">                                                 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中国社会科学院科研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                                                     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二○○八年九月三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 w:before="280" w:after="28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 w:before="280" w:after="28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主题词：交办委托课题  管理办法  修订  通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 xml:space="preserve">中国社会科学院科研局             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0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9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日印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共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8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份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 w:before="280" w:after="28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                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中国社会科学院交办委托课题管理办法（修订）</w:t>
                        </w:r>
                      </w:p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0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9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日院务会议审议通过 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0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 xml:space="preserve">28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日院长办公会议审议修订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 </w:t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一条  为更好地完成党中央、国务院及部、省级党政机关或领导同志交办、委托的科研任务，进一步加强和规范交办、委托课题的管理，特制定本办法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二条  本办法所称“交办、委托课题”包括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）根据党中央、国务院及其领导同志的具体指示和要求立项的课题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）尚未列入当年科研计划，时效性较强，根据院党组、院务会议以及院领导的指示立项的课题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）部、省级党政机关委托我院组织研究的课题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我院各单位的日常性科研工作和非学术性工作，不属于本办法所称“交办、委托课题”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三条  交办、委托课题立项后，应纳入我院科研计划，酌情提供经费资助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四条  申请交办、委托课题经费，必须出具直接证明交办、委托事实的书面材料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五条  申请交办、委托课题经费，应填写《中国社会科学院交办、委托课题资助申请书》，经研究所审核后，报院科研局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六条  院直接承办的交办、委托课题，由院根据课题需要选定承担者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七条  交办、委托课题的经费资助金额，按实际需要核定，一般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以下。跨年度、规模较大的交办、委托课题，可酌情增加资助金额，但不超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。个别重大综合性、战略性、前瞻性交办、委托课题，资助经费最多不超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5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八条  资助总额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以下（含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）的交办、委托课题，经科研局审核后，报主管院领导审批；资助总额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以上的重大交办、委托课题，由院务会议或院长办公会议审批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九条  资助总额超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的，预留其课题经费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％，待课题结项合格后予以返还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十条  资助总额超过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万元的，一般分年度拨付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十一条  交办、委托课题经费的使用和管理，参照《中国社会科学院重大课题管理办法》有关规定执行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十二条  交办、委托课题立项申请随时受理。长期性重大课题，可以申报院重大课题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十三条  交办、委托课题成果上报、提交后，课题承担者应在六个月内，通过所在单位向科研局提交课题结项申请书和交办、委托者对课题成果的评定意见，科研局审核后出具课题结项证书。必要时，由科研局组织有关专家进行评审鉴定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第十四条  未能按要求完成交办、委托课题者，两年内不得申报承担新的交办、委托课题和其他院级课题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drawing>
                      <wp:inline distT="0" distB="0" distL="0" distR="0">
                        <wp:extent cx="266065" cy="48196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1" t="-6" r="-101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481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>
          <w:trHeight w:val="12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6600"/>
                <w:kern w:val="0"/>
                <w:sz w:val="20"/>
                <w:szCs w:val="20"/>
              </w:rPr>
              <w:t xml:space="preserve">主办单位：中国社会科学院科研局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46:00Z</dcterms:created>
  <dc:creator>panrixia</dc:creator>
  <dc:description/>
  <cp:keywords/>
  <dc:language>en-US</dc:language>
  <cp:lastModifiedBy>panrixia</cp:lastModifiedBy>
  <dcterms:modified xsi:type="dcterms:W3CDTF">2008-11-11T03:46:00Z</dcterms:modified>
  <cp:revision>2</cp:revision>
  <dc:subject/>
  <dc:title>关于印发《中国社会科学院交办委托课题管理办法（修订）》的通知</dc:title>
</cp:coreProperties>
</file>